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звіт постійної комісії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льської ради з питань законності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равопорядку і соціального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лухавши звіт голови постійної комісії з питань законності та правопорядку і соціального захисту населення Єрмак С.В., керуючись ст.47 Закону України “Про місцеве самоврядування в Україні”, Положенням про постійні комісії сільської ради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віт голови постійної комісії з питань законності та правопорядку і соціального захисту населення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ільський голова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cp:keywords/>
  <dc:language>en-US</dc:language>
  <cp:lastModifiedBy>User</cp:lastModifiedBy>
  <cp:lastPrinted>2016-11-14T20:03:00Z</cp:lastPrinted>
  <dcterms:modified xsi:type="dcterms:W3CDTF">2016-11-14T18:04:00Z</dcterms:modified>
  <cp:revision>5</cp:revision>
  <dc:subject/>
  <dc:title/>
</cp:coreProperties>
</file>